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24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прил 2022. године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</w:rPr>
        <w:t xml:space="preserve">9/21), 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потрошног материја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потрошног материјала, која се налази у Плану јавних набавки за 2022. годину Градске управе за људске ресурсе и заједничке послове под редним бројем 0004., у делу плана набавки на које се закон  примењује и то по партијам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артија I – електро материјал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арт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– браварски материја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арт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– водоводни материјал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арт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– стакларски материјал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чија је процењена вредност 3.083.333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без ПДВ-а), планирана су Одлуком о буџету града Крагујевца за 2022. годину („Службени лист града Крагујевца“ број 39/21)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6 – Материјал, број апропријације 4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потрошног материјал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е са изабраним пружаоцима услуге 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 Биљана Станојевић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 xml:space="preserve">7. и члану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>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ршењу послова из своје надлежности  доноси: одлуке, само када 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п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Чланом 30. Одлуке о буџету града Крагујевца за 2022. годину ( ''Службени лист града Крагујевца'' , број 39/21) прописано је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потрошног материјал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Сагласно Одлуци у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6 – Материјал, број апропријације 4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ено је Мишљење Градске управе за финансије и јавне набавке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VI-01-150/22 од 11.3.2022. године и Градског правобранилаштва број М-163/22 од 21.3.2022. године у погледу предложених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2-03T15:08:00Z</cp:lastPrinted>
  <dcterms:modified xsi:type="dcterms:W3CDTF">2022-04-01T10:18:00Z</dcterms:modified>
  <cp:revision>133</cp:revision>
  <dc:subject/>
  <dc:title>ГРАД КРАГУЈЕВАЦ</dc:title>
</cp:coreProperties>
</file>